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立国日本の推進に関する特別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地域振興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功績事項</w:t>
            </w:r>
          </w:p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関係する省庁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する省庁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bdr w:val="single" w:sz="4" w:space="0" w:color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で囲って下さい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文部科学省　農林水産省　経済産業省　国土交通省　環境省</w:t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712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0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23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施策の成果に関すること</w:t>
            </w:r>
          </w:p>
        </w:tc>
      </w:tr>
      <w:tr>
        <w:trPr>
          <w:trHeight w:val="139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7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施策の独自性・創造性に関すること</w:t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地域の振興・活性化の効果に関すること</w:t>
            </w:r>
          </w:p>
        </w:tc>
      </w:tr>
      <w:tr>
        <w:trPr>
          <w:trHeight w:val="125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当該地域の活性化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全国の地域振興・活性化施策への影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エ　社会的注目度・波及効果に関すること</w:t>
            </w:r>
          </w:p>
        </w:tc>
      </w:tr>
      <w:tr>
        <w:trPr>
          <w:trHeight w:val="1271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マスコミ等での取り上げなど一般国民の注目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74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政治・経済面での影響など社会への波及効果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</w:rPr>
              <w:t>地域振興に関する制度改正や企業活動のあり方に与えた変化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90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地域の定住・交流人口や経済規模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851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33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6:00Z</dcterms:modified>
  <cp:revision>5</cp:revision>
  <dc:subject/>
  <dc:title>海洋立国推進功労者表彰被表彰候補者調書</dc:title>
</cp:coreProperties>
</file>