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立国日本の推進に関する特別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科学技術・学術・研究・開発・技能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功績事項</w:t>
            </w:r>
          </w:p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関係する省庁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省庁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bdr w:val="single" w:sz="4" w:space="0" w:color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で囲って下さい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部科学省　農林水産省　経済産業省　国土交通省　環境省</w:t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712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0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23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学術、研究などの成果に関すること</w:t>
            </w:r>
          </w:p>
        </w:tc>
      </w:tr>
      <w:tr>
        <w:trPr>
          <w:trHeight w:val="139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著しいものであるとす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61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学会等における評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5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他の研究等への波及効果（他の研究者等による活用、応用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127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学術、研究などの独自性・創造性に関すること</w:t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成果が特に独自性・創造性を有するとされる理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82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社会への波及効果に関すること</w:t>
            </w:r>
          </w:p>
        </w:tc>
      </w:tr>
      <w:tr>
        <w:trPr>
          <w:trHeight w:val="1425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特許の出願、成立等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41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技術等の実用化、商品化、市場での普及等の状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3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講演等に招聘された回数、他の論文等で引用された回数、当該技術を活用した商品の売上高の変化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851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8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23:00Z</dcterms:created>
  <dc:creator>行政情報システム室</dc:creator>
  <dc:description/>
  <cp:keywords/>
  <dc:language>en-US</dc:language>
  <cp:lastModifiedBy>ㅤ</cp:lastModifiedBy>
  <cp:lastPrinted>2009-01-28T15:22:00Z</cp:lastPrinted>
  <dcterms:modified xsi:type="dcterms:W3CDTF">2021-01-20T10:35:00Z</dcterms:modified>
  <cp:revision>22</cp:revision>
  <dc:subject/>
  <dc:title>海洋立国推進功労者表彰被表彰候補者調書</dc:title>
</cp:coreProperties>
</file>